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67"/>
        <w:gridCol w:w="832"/>
        <w:gridCol w:w="3968"/>
        <w:gridCol w:w="832"/>
      </w:tblGrid>
      <w:tr>
        <w:trPr>
          <w:tblHeader w:val="true"/>
        </w:trPr>
        <w:tc>
          <w:tcPr>
            <w:tcW w:w="4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6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96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60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rendszeres szociális segély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  <w:tc>
          <w:tcPr>
            <w:tcW w:w="39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Önkormányzat által folyósított ellátáso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re</w:t>
            </w:r>
          </w:p>
        </w:tc>
        <w:tc>
          <w:tcPr>
            <w:tcW w:w="8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időskorúak járadék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polási díj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BJ (21 %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ságkezelési támogat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normatív lakásfenntartási támogatás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ásfenntartási támogatás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gyermekvédelmi támogatás szakfeladat átvett pénzeszköz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3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, átvett pénzeszköz gyermektartásdíj megelőlegezésre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" w:leader="none"/>
              </w:tabs>
              <w:ind w:left="108" w:hanging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őségriadóhoz támogat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űzoltóság támogatá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önkormányzati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lterületi belvízvédelmi célok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99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lterületi belvízvédelmi célok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999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FC támogatá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5" w:leader="none"/>
              </w:tabs>
              <w:ind w:left="365" w:hanging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i Ház felújításár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5" w:leader="none"/>
              </w:tabs>
              <w:ind w:left="365" w:hanging="284"/>
              <w:jc w:val="both"/>
              <w:rPr/>
            </w:pPr>
            <w:r>
              <w:rPr>
                <w:sz w:val="23"/>
                <w:szCs w:val="23"/>
              </w:rPr>
              <w:t>Dr. Szarka Ödön Egyesített Eü. lift akna engedélyes tervr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5" w:leader="none"/>
              </w:tabs>
              <w:ind w:left="365" w:hanging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épület átalakításra (CÉDE támogatás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1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i Ház felújítása</w:t>
            </w:r>
          </w:p>
          <w:p>
            <w:pPr>
              <w:pStyle w:val="TextBody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Szarka Ödön Egyesített Eü. lift terv</w:t>
            </w:r>
          </w:p>
          <w:p>
            <w:pPr>
              <w:pStyle w:val="TextBody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Épület átalakít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1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– vizitdíj tám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– vizitdíj tám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vábbképzés támogatá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firstLine="6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 finanszírozás szakfelada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9" w:leader="none"/>
              </w:tabs>
              <w:ind w:left="259" w:hanging="25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egi K. Könyvtár támogatás (dologi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9" w:leader="none"/>
              </w:tabs>
              <w:ind w:left="259" w:hanging="25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velődési Központ támogatása (dologi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TEKI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rös-toroki út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rös-toroki út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TEKI támog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ózsef A. utca felújít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ai N. A. u. felújításá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ózsef A. útburkolat felújí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ai N. A. u. útburkolat felújít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8</w:t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</w:t>
            </w:r>
            <w:r>
              <w:rPr>
                <w:b/>
                <w:bCs/>
                <w:sz w:val="23"/>
                <w:szCs w:val="23"/>
              </w:rPr>
              <w:t>ÖSSZESEN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749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74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(Előir.mód.) 1. sz. melléklet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Adatok e Ft-ban</w:t>
    </w:r>
  </w:p>
  <w:p>
    <w:pPr>
      <w:pStyle w:val="Normal"/>
      <w:jc w:val="center"/>
      <w:rPr/>
    </w:pPr>
    <w:r>
      <w:rPr/>
      <w:t>Polgármesteri Hivatalhoz céljelleggel érkezett pénzeszközö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27:00Z</dcterms:created>
  <dc:creator>Csongrád Város</dc:creator>
  <dc:description/>
  <cp:keywords/>
  <dc:language>en-US</dc:language>
  <cp:lastModifiedBy>Vörösné Lakatos Zsuzsanna</cp:lastModifiedBy>
  <cp:lastPrinted>2008-04-18T08:56:00Z</cp:lastPrinted>
  <dcterms:modified xsi:type="dcterms:W3CDTF">2008-04-18T06:56:00Z</dcterms:modified>
  <cp:revision>10</cp:revision>
  <dc:subject/>
  <dc:title>………</dc:title>
</cp:coreProperties>
</file>